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Behaviour Guidance Code </w:t>
      </w:r>
    </w:p>
    <w:p>
      <w:pPr>
        <w:pStyle w:val="Normal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Policy Statement </w:t>
      </w:r>
    </w:p>
    <w:p>
      <w:pPr>
        <w:pStyle w:val="Normal"/>
        <w:jc w:val="both"/>
        <w:rPr>
          <w:rFonts w:ascii="Century Gothic" w:hAnsi="Century Gothic" w:cs="Arial"/>
          <w:i/>
          <w:i/>
          <w:sz w:val="18"/>
          <w:szCs w:val="18"/>
        </w:rPr>
      </w:pPr>
      <w:r>
        <w:rPr>
          <w:rFonts w:cs="Arial" w:ascii="Century Gothic" w:hAnsi="Century Gothic"/>
          <w:i/>
          <w:sz w:val="18"/>
          <w:szCs w:val="18"/>
        </w:rPr>
        <w:t>Documented guidelines regarding behaviour and guidance for children help ensure that children, families and staff have a safe environment, and consistency and clarity around acceptable behaviour and guidance measures that will be implemented.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sz w:val="18"/>
          <w:szCs w:val="18"/>
        </w:rPr>
      </w:pPr>
      <w:r>
        <w:rPr>
          <w:rFonts w:cs="Arial" w:ascii="Century Gothic" w:hAnsi="Century Gothic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18"/>
          <w:szCs w:val="18"/>
        </w:rPr>
        <w:t>As a staff team we believe: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/>
      </w:pPr>
      <w:r>
        <w:rPr>
          <w:rFonts w:cs="Arial" w:ascii="Century Gothic" w:hAnsi="Century Gothic"/>
          <w:sz w:val="18"/>
          <w:szCs w:val="18"/>
        </w:rPr>
        <w:t>All children have  the right to feel secure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/>
      </w:pPr>
      <w:r>
        <w:rPr>
          <w:rFonts w:cs="Arial" w:ascii="Century Gothic" w:hAnsi="Century Gothic"/>
          <w:sz w:val="18"/>
          <w:szCs w:val="18"/>
        </w:rPr>
        <w:t>All children have the right to learn and develop in a psychologically and physically safe environment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Children have a right to express their feelings and to be supported to develop positive  behaviours that underpin the development of relationships with peers and adults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/>
      </w:pPr>
      <w:r>
        <w:rPr>
          <w:rFonts w:cs="Arial" w:ascii="Century Gothic" w:hAnsi="Century Gothic"/>
          <w:sz w:val="18"/>
          <w:szCs w:val="18"/>
        </w:rPr>
        <w:t>Effective communication and learning occurs when families and educators work together to develop common goals for a child’s well being, learning and development.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at the  consideration of children’s individual, and contextual needs are crucial to successful learning and the development of positive behaviours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at family consultation is valued and their individual perspectives respected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Children have the right to be supported by educators who model appropriate behaviours and ensure consistent limits are set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No child should be made to feel rejected, insecure, embarrassed or ashamed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18"/>
          <w:szCs w:val="18"/>
        </w:rPr>
        <w:t>As a staff team we promote positive behaviour and interactions by: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Planning for and providing an environment that promotes a sense of belonging, being and becoming and provides enhanced opportunities for learning through play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/>
      </w:pPr>
      <w:r>
        <w:rPr>
          <w:rFonts w:cs="Arial" w:ascii="Century Gothic" w:hAnsi="Century Gothic"/>
          <w:sz w:val="18"/>
          <w:szCs w:val="18"/>
        </w:rPr>
        <w:t>Ensuring that limits set are reasonable and understood by all children and adults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Providing an enriching and engaging program that  enables each child to experience success, a sense of well being and gives opportunities to express feelings through sensory and other forms of play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Using positive verbal and non verbal guidance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emonstrate empathy and sensitivity to each child being mindful of the variety of factors that influence behaviour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Planning enabling opportunities for the development of skills  including resilience, agency, entry and exit skills when playing, appropriate risk taking, conflict resolution, independence, leadership, respect for others and communication.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nteracting positively, using positive language and acknowledging and modelling respectful behaviour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Valuing children as individuals within their family and cultural context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nvolving children in goal setting, developing group norms and the  development of behavioural expectations and consequences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ntentional teaching of appropriate behaviours and play skills, building on each child’s strengths and achievements and providing choices when possible</w:t>
      </w:r>
    </w:p>
    <w:p>
      <w:pPr>
        <w:pStyle w:val="Normal"/>
        <w:numPr>
          <w:ilvl w:val="0"/>
          <w:numId w:val="1"/>
        </w:numPr>
        <w:spacing w:before="40" w:after="0"/>
        <w:ind w:left="357" w:hanging="357"/>
        <w:jc w:val="both"/>
        <w:rPr/>
      </w:pPr>
      <w:r>
        <w:rPr>
          <w:rFonts w:cs="Arial" w:ascii="Century Gothic" w:hAnsi="Century Gothic"/>
          <w:sz w:val="18"/>
          <w:szCs w:val="18"/>
        </w:rPr>
        <w:t xml:space="preserve">Encouraging open two way communication with families to ensure that each child’s rights are met </w:t>
      </w:r>
    </w:p>
    <w:p>
      <w:pPr>
        <w:pStyle w:val="Normal"/>
        <w:ind w:left="-240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18"/>
          <w:szCs w:val="18"/>
        </w:rPr>
        <w:t>We will respond to challenging behaviours b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Reminding children of expectations and limits and the reasons for the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upporting children to problem solve, negotiate, find resolutions and manage emotions appropriatel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0"/>
        <w:ind w:left="357" w:hanging="357"/>
        <w:jc w:val="both"/>
        <w:rPr/>
      </w:pPr>
      <w:r>
        <w:rPr>
          <w:rFonts w:cs="Arial" w:ascii="Century Gothic" w:hAnsi="Century Gothic"/>
          <w:sz w:val="18"/>
          <w:szCs w:val="18"/>
        </w:rPr>
        <w:t>Using Restorative Justice practices that support children to empathise with others  and restore relationshi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0"/>
        <w:ind w:left="357" w:hanging="357"/>
        <w:jc w:val="both"/>
        <w:rPr/>
      </w:pPr>
      <w:r>
        <w:rPr>
          <w:rFonts w:cs="Arial" w:ascii="Century Gothic" w:hAnsi="Century Gothic"/>
          <w:sz w:val="18"/>
          <w:szCs w:val="18"/>
        </w:rPr>
        <w:t>Communicating with and involving families at the earliest opportunity to work together positively to assist the child’s well being and lear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Assessing individual children’s learning and development and reflecting on and reviewing our planned program and how the active learning environment supports positive behaviou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Planning, implementing, monitoring and reviewing individual plans in partnership with families and support services as necessa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Being aware of our limitations and seeking assistance when requi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0"/>
        <w:ind w:left="357" w:hanging="357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Withdrawing children when they are at risk of hurting themselves or others, ensuring that an adult is with them all the time </w:t>
      </w:r>
    </w:p>
    <w:p>
      <w:pPr>
        <w:pStyle w:val="Normal"/>
        <w:spacing w:before="40" w:after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Revision Register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68"/>
        <w:gridCol w:w="32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entury Gothic" w:hAnsi="Century Gothic" w:eastAsia="Calibri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</w:rPr>
              <w:t>Version Number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entury Gothic" w:hAnsi="Century Gothic" w:eastAsia="Calibri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</w:rPr>
              <w:t>Details of Changes Mad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entury Gothic" w:hAnsi="Century Gothic" w:eastAsia="Calibri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</w:rPr>
              <w:t>Date Issue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entury Gothic" w:hAnsi="Century Gothic" w:eastAsia="Calibri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entury Gothic" w:hAnsi="Century Gothic" w:eastAsia="Calibri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entury Gothic" w:hAnsi="Century Gothic" w:eastAsia="Calibri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</w:rPr>
              <w:t>April 20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entury Gothic" w:hAnsi="Century Gothic" w:eastAsia="Calibri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entury Gothic" w:hAnsi="Century Gothic" w:eastAsia="Calibri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entury Gothic" w:hAnsi="Century Gothic" w:eastAsia="Calibri" w:cs="Century Goth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</w:rPr>
              <w:t>April 2016</w:t>
            </w:r>
          </w:p>
        </w:tc>
      </w:tr>
    </w:tbl>
    <w:p>
      <w:pPr>
        <w:pStyle w:val="Normal"/>
        <w:spacing w:before="40" w:after="0"/>
        <w:jc w:val="both"/>
        <w:rPr>
          <w:rFonts w:ascii="Century Gothic" w:hAnsi="Century Gothic" w:cs="Arial"/>
          <w:sz w:val="20"/>
          <w:szCs w:val="20"/>
          <w:lang w:val="en-US" w:eastAsia="en-US"/>
        </w:rPr>
      </w:pPr>
      <w:r>
        <w:rPr>
          <w:rFonts w:cs="Arial" w:ascii="Century Gothic" w:hAnsi="Century Gothic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9835</wp:posOffset>
                </wp:positionH>
                <wp:positionV relativeFrom="paragraph">
                  <wp:posOffset>8792210</wp:posOffset>
                </wp:positionV>
                <wp:extent cx="2414270" cy="1532255"/>
                <wp:effectExtent l="0" t="0" r="0" b="0"/>
                <wp:wrapNone/>
                <wp:docPr id="1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160" cy="1532160"/>
                          <a:chOff x="0" y="0"/>
                          <a:chExt cx="2414160" cy="1532160"/>
                        </a:xfrm>
                      </wpg:grpSpPr>
                      <pic:pic xmlns:pic="http://schemas.openxmlformats.org/drawingml/2006/picture">
                        <pic:nvPicPr>
                          <pic:cNvPr id="0" name="Picture 10" descr="Header"/>
                          <pic:cNvPicPr/>
                        </pic:nvPicPr>
                        <pic:blipFill>
                          <a:blip r:embed="rId2"/>
                          <a:srcRect l="0" t="15486" r="0" b="0"/>
                          <a:stretch/>
                        </pic:blipFill>
                        <pic:spPr>
                          <a:xfrm>
                            <a:off x="0" y="1024200"/>
                            <a:ext cx="24141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3720" y="0"/>
                            <a:ext cx="1106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196.05pt;margin-top:692.3pt;width:190.1pt;height:120.65pt" coordorigin="3921,13846" coordsize="3802,24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" stroked="f" o:allowincell="f" style="position:absolute;left:3921;top:15459;width:3801;height:7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72;top:13846;width:1741;height:3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835</wp:posOffset>
                </wp:positionH>
                <wp:positionV relativeFrom="paragraph">
                  <wp:posOffset>8792210</wp:posOffset>
                </wp:positionV>
                <wp:extent cx="2414270" cy="1532255"/>
                <wp:effectExtent l="0" t="0" r="0" b="0"/>
                <wp:wrapNone/>
                <wp:docPr id="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160" cy="1532160"/>
                          <a:chOff x="0" y="0"/>
                          <a:chExt cx="2414160" cy="1532160"/>
                        </a:xfrm>
                      </wpg:grpSpPr>
                      <pic:pic xmlns:pic="http://schemas.openxmlformats.org/drawingml/2006/picture">
                        <pic:nvPicPr>
                          <pic:cNvPr id="1" name="Picture 10" descr="Header"/>
                          <pic:cNvPicPr/>
                        </pic:nvPicPr>
                        <pic:blipFill>
                          <a:blip r:embed="rId4"/>
                          <a:srcRect l="0" t="15486" r="0" b="0"/>
                          <a:stretch/>
                        </pic:blipFill>
                        <pic:spPr>
                          <a:xfrm>
                            <a:off x="0" y="1024200"/>
                            <a:ext cx="24141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3720" y="0"/>
                            <a:ext cx="1106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196.05pt;margin-top:692.3pt;width:190.1pt;height:120.65pt" coordorigin="3921,13846" coordsize="3802,2413">
                <v:shape id="shape_0" ID="Picture 10" stroked="f" o:allowincell="f" style="position:absolute;left:3921;top:15459;width:3801;height:7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72;top:13846;width:1741;height:3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9835</wp:posOffset>
                </wp:positionH>
                <wp:positionV relativeFrom="paragraph">
                  <wp:posOffset>635</wp:posOffset>
                </wp:positionV>
                <wp:extent cx="2414270" cy="1532255"/>
                <wp:effectExtent l="0" t="0" r="0" b="0"/>
                <wp:wrapNone/>
                <wp:docPr id="3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160" cy="1532160"/>
                          <a:chOff x="0" y="0"/>
                          <a:chExt cx="2414160" cy="1532160"/>
                        </a:xfrm>
                      </wpg:grpSpPr>
                      <pic:pic xmlns:pic="http://schemas.openxmlformats.org/drawingml/2006/picture">
                        <pic:nvPicPr>
                          <pic:cNvPr id="2" name="Picture 10" descr="Header"/>
                          <pic:cNvPicPr/>
                        </pic:nvPicPr>
                        <pic:blipFill>
                          <a:blip r:embed="rId6"/>
                          <a:srcRect l="0" t="15486" r="0" b="0"/>
                          <a:stretch/>
                        </pic:blipFill>
                        <pic:spPr>
                          <a:xfrm>
                            <a:off x="0" y="1024200"/>
                            <a:ext cx="24141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3720" y="0"/>
                            <a:ext cx="1106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196.05pt;margin-top:0pt;width:190.1pt;height:120.65pt" coordorigin="3921,0" coordsize="3802,2413">
                <v:shape id="shape_0" ID="Picture 10" stroked="f" o:allowincell="f" style="position:absolute;left:3921;top:1613;width:3801;height:799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72;top:0;width:1741;height:300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8792210</wp:posOffset>
                </wp:positionV>
                <wp:extent cx="2414270" cy="1532255"/>
                <wp:effectExtent l="0" t="0" r="0" b="0"/>
                <wp:wrapNone/>
                <wp:docPr id="4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160" cy="1532160"/>
                          <a:chOff x="0" y="0"/>
                          <a:chExt cx="2414160" cy="1532160"/>
                        </a:xfrm>
                      </wpg:grpSpPr>
                      <pic:pic xmlns:pic="http://schemas.openxmlformats.org/drawingml/2006/picture">
                        <pic:nvPicPr>
                          <pic:cNvPr id="3" name="Picture 10" descr="Header"/>
                          <pic:cNvPicPr/>
                        </pic:nvPicPr>
                        <pic:blipFill>
                          <a:blip r:embed="rId8"/>
                          <a:srcRect l="0" t="15486" r="0" b="0"/>
                          <a:stretch/>
                        </pic:blipFill>
                        <pic:spPr>
                          <a:xfrm>
                            <a:off x="0" y="1024200"/>
                            <a:ext cx="24141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3720" y="0"/>
                            <a:ext cx="1106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196.05pt;margin-top:692.3pt;width:190.1pt;height:120.65pt" coordorigin="3921,13846" coordsize="3802,2413">
                <v:shape id="shape_0" ID="Picture 10" stroked="f" o:allowincell="f" style="position:absolute;left:3921;top:15459;width:3801;height:7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72;top:13846;width:1741;height:3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247" w:right="124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rint Clearl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rint Clearly" w:hAnsi="Print Clearly" w:cs="Print Clearly"/>
      </w:rPr>
    </w:pPr>
    <w:r>
      <w:rPr>
        <w:rFonts w:cs="Print Clearly" w:ascii="Print Clearly" w:hAnsi="Print Clearly"/>
      </w:rPr>
      <w:t>Version 2</w:t>
    </w:r>
  </w:p>
  <w:p>
    <w:pPr>
      <w:pStyle w:val="Footer"/>
      <w:rPr>
        <w:rFonts w:ascii="Print Clearly" w:hAnsi="Print Clearly" w:cs="Print Clearly"/>
      </w:rPr>
    </w:pPr>
    <w:r>
      <w:rPr>
        <w:rFonts w:cs="Print Clearly" w:ascii="Print Clearly" w:hAnsi="Print Clearl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61005" cy="6470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61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01:00Z</dcterms:created>
  <dc:creator>School\Preschool Technologies</dc:creator>
  <dc:description/>
  <cp:keywords/>
  <dc:language>en-US</dc:language>
  <cp:lastModifiedBy>Administrator</cp:lastModifiedBy>
  <cp:lastPrinted>2016-09-20T09:30:00Z</cp:lastPrinted>
  <dcterms:modified xsi:type="dcterms:W3CDTF">2017-03-17T02:01:00Z</dcterms:modified>
  <cp:revision>2</cp:revision>
  <dc:subject/>
  <dc:title>Bertram Hawker Kindergarten Behaviour Code</dc:title>
</cp:coreProperties>
</file>